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850"/>
        <w:gridCol w:w="4415"/>
      </w:tblGrid>
      <w:tr>
        <w:trPr>
          <w:trHeight w:val="4821" w:hRule="exact"/>
        </w:trPr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Государствен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бюджетное учрежд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социального обслуживания Оренбург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«Комплексный центр социального обслуживания населения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г.Куванды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243 г.Кувандык, Оренбургская обла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Оренбургская, 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8(35361) 32-5-42; факс 8(35361) 32-5-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cson_ku@mail.orb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 30.07.2021    №  </w:t>
              <w:softHyphen/>
              <w:softHyphen/>
              <w:softHyphen/>
              <w:softHyphen/>
              <w:t>_372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№ _________ от ____________</w:t>
            </w:r>
          </w:p>
          <w:p>
            <w:pPr>
              <w:pStyle w:val="Normal"/>
              <w:spacing w:lineRule="auto" w:line="360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left="-68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уководителям учреждений, организаций, предприятий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х форм собственности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едседателям профсоюзных комитетов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65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лям организаций и предприятий </w:t>
            </w:r>
          </w:p>
        </w:tc>
      </w:tr>
      <w:tr>
        <w:trPr>
          <w:trHeight w:val="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ID="Line 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Line 4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е руководители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и профсоюзных комитетов !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детей Оренбургской области на отдых и оздоровление  с 1 августа до 1 декабря текущего года проводится заявочная кампания на предоставление государственной поддержки на отдых и оздоровление детей в 2022 году в соответствии с Постановлением Правительства Оренбургской области № 789-п от 14.09.2020 «О порядке осуществления и финансового обеспечения отдыха и оздоровления детей в Оренбургской области»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и заявления, поступившие после указанного срока, будут рассматриваться в порядке очередности при условии высвобождения квот на предоставление государственной поддержки на организацию отдыха и оздоровления дете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им прилагаемую информацию разместить на информационных стендах организаций, профсоюзных уголках и довести до сведения родителей, воспитывающих детей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центра                                              </w:t>
        <w:tab/>
        <w:t xml:space="preserve">          </w:t>
        <w:tab/>
        <w:tab/>
        <w:t>С.М.Шамшин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</w:rPr>
        <w:t>Курнаева Татьяна Владимировна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5361)23514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уполномоченного представителя организации (предприят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я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ют уполномоченного представителя работодателя, который осуществляет прием документов от работников предприят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ют на основании заявлений работников заявки на предоставление государственной поддержки на отдых и оздоровление детей по прилагаемой форме, и направляют их в комплексный центр социального обслуживания населения (КЦСОН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получения от КЦСОН информации о квотах на предоставление государственной поддержки, выделенной предприятию на отдых и оздоровление в текущем году, решением трудового коллектива устанавливается очередность предоставления гос.поддержки на отдых и оздоровление детей для детей своих работников в соответствии с установленной им квотой и с учетом решения комиссии трудового коллектив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фамильный список детей и пакет документов на предоставление государственной поддержки, заверенные подписью и печатью руководителя предприятия, направляют в КЦСОН для включения сведений в Единую базу данных детей Оренбургской области, подлежащих отдыху и оздоровлению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ют от КЦСОН именные сертификаты по доверенности, оформленной в соответствии с законодательством РФ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ют сертификаты родителям или иным законным представителям в соответствии с установленной очередностью и соответствующей категорией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поддержка детям работающих граждан представляется 1 раз в год на каждого ребенка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етские загородные лагеря принимаются дети в возрасте от 6,5 по 17 лет (включительно); в санатории с 4 по 15 лет (включительно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Заявка</w:t>
        <w:br/>
        <w:t>на выделение сертификата (компенсации) на отдых или оздоровление детей работающих граж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лномоченный орган исполнительной власти Оренбургской области по организации и обеспечению отдыха и оздоровления детей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социального развития 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"___" __________ 20___ г. </w:t>
        <w:tab/>
        <w:tab/>
        <w:tab/>
        <w:tab/>
        <w:t>N 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едприятия, учреждения,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юридический адрес, номер телефона, факс, адрес электронной поч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детей, нуждающихся в государственной поддержке на отдых и (или) оздоровление, - ________________________ человек, из н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80"/>
        <w:gridCol w:w="1182"/>
        <w:gridCol w:w="1275"/>
        <w:gridCol w:w="1134"/>
        <w:gridCol w:w="993"/>
        <w:gridCol w:w="1134"/>
        <w:gridCol w:w="99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атегории детей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е оздоровительные лагеря (по сертификатам)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атории и санаторные оздоровительные лагеря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по сертификатам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пенсация на санаторное оздоровление 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од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о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 31 авгу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до 1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ящий заезд (декабрь - январь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граждан, работающих на предприятия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граждан, работающих на предприятиях, среднедушевой доход семей которых не превышает 150 процен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прожиточного минимума</w:t>
              </w:r>
            </w:hyperlink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520"/>
        <w:gridCol w:w="420"/>
        <w:gridCol w:w="2940"/>
      </w:tblGrid>
      <w:tr>
        <w:trPr/>
        <w:tc>
          <w:tcPr>
            <w:tcW w:w="336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руководителя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5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10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center"/>
        <w:outlineLvl w:val="0"/>
        <w:rPr>
          <w:rFonts w:ascii="Bookman Old Style" w:hAnsi="Bookman Old Style" w:cs="Bookman Old Style"/>
          <w:b/>
          <w:b/>
          <w:bCs/>
          <w:kern w:val="2"/>
          <w:sz w:val="32"/>
          <w:szCs w:val="32"/>
        </w:rPr>
      </w:pPr>
      <w:r>
        <w:rPr>
          <w:rFonts w:cs="Bookman Old Style" w:ascii="Bookman Old Style" w:hAnsi="Bookman Old Style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center"/>
        <w:outlineLvl w:val="0"/>
        <w:rPr/>
      </w:pPr>
      <w:r>
        <w:rPr>
          <w:rFonts w:cs="Bookman Old Style" w:ascii="Bookman Old Style" w:hAnsi="Bookman Old Style"/>
          <w:b/>
          <w:bCs/>
          <w:kern w:val="2"/>
          <w:sz w:val="36"/>
          <w:szCs w:val="36"/>
        </w:rPr>
        <w:t>Заявочная кампания по детскому отдыху и оздоровлению на 2022 год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>
          <w:rFonts w:ascii="Bookman Old Style" w:hAnsi="Bookman Old Style" w:cs="Bookman Old Style"/>
          <w:b/>
          <w:b/>
          <w:bCs/>
          <w:kern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С </w:t>
      </w:r>
      <w:r>
        <w:rPr>
          <w:rFonts w:cs="Bookman Old Style" w:ascii="Bookman Old Style" w:hAnsi="Bookman Old Style"/>
          <w:b/>
          <w:bCs/>
          <w:sz w:val="28"/>
          <w:szCs w:val="28"/>
        </w:rPr>
        <w:t>1 августа по 1 декабря 2021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года проводится заявочная кампания на предоставление государственной поддержки на отдых и оздоровление детей в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2022 </w:t>
      </w:r>
      <w:r>
        <w:rPr>
          <w:rFonts w:cs="Bookman Old Style" w:ascii="Bookman Old Style" w:hAnsi="Bookman Old Style"/>
          <w:bCs/>
          <w:sz w:val="28"/>
          <w:szCs w:val="28"/>
        </w:rPr>
        <w:t>году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Для того, чтобы дети смогли хорошо отдохнуть и оздоровиться в следующем году, родителям уже сегодня необходимо определить форму государственной поддержки: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/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Первая форма поддержки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- предоставление родителям или законным представителям детей </w:t>
      </w:r>
      <w:r>
        <w:rPr>
          <w:rFonts w:cs="Bookman Old Style" w:ascii="Bookman Old Style" w:hAnsi="Bookman Old Style"/>
          <w:b/>
          <w:bCs/>
          <w:sz w:val="28"/>
          <w:szCs w:val="28"/>
        </w:rPr>
        <w:t>сертификата</w:t>
      </w:r>
      <w:r>
        <w:rPr>
          <w:rFonts w:cs="Bookman Old Style" w:ascii="Bookman Old Style" w:hAnsi="Bookman Old Style"/>
          <w:bCs/>
          <w:sz w:val="28"/>
          <w:szCs w:val="28"/>
        </w:rPr>
        <w:t>, дающего право на полную или частичную оплату услуг по отдыху и оздоровлению детей.  Купить путевку на льготных условиях, с использованием сертификата, возможно только в организациях, расположенных на территории Оренбургской области и включенных в региональный реестр учреждений и организаций, предоставляющих услуги в сфере отдыха и оздоровления детей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Сертификат </w:t>
      </w:r>
      <w:r>
        <w:rPr>
          <w:rFonts w:cs="Bookman Old Style" w:ascii="Bookman Old Style" w:hAnsi="Bookman Old Style"/>
          <w:bCs/>
          <w:sz w:val="28"/>
          <w:szCs w:val="28"/>
        </w:rPr>
        <w:t>является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формой адресной, единовременной поддержки ребенка на отдых или оздоровление. Он дает право выбрать место, время и качество предоставления услуг.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/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  <w:t>Вторая  форма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- предоставление родителям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компенсации </w:t>
      </w:r>
      <w:r>
        <w:rPr>
          <w:rFonts w:cs="Bookman Old Style" w:ascii="Bookman Old Style" w:hAnsi="Bookman Old Style"/>
          <w:bCs/>
          <w:sz w:val="28"/>
          <w:szCs w:val="28"/>
        </w:rPr>
        <w:t>расходов на оплату полной или частичной стоимости путевки детям в оздоровительные учреждения, расположенные на территории РФ.</w:t>
      </w:r>
    </w:p>
    <w:p>
      <w:pPr>
        <w:pStyle w:val="Normal"/>
        <w:spacing w:before="0" w:after="120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ботающие родители или законные представители детей подают заявление на предоставление государственной поддержки в форме сертификата на отдых или компенсации расходов за самостоятельно приобретенную путевку своему работодателю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/>
      </w:pPr>
      <w:r>
        <w:rPr>
          <w:rFonts w:cs="Bookman Old Style" w:ascii="Bookman Old Style" w:hAnsi="Bookman Old Style"/>
          <w:bCs/>
          <w:sz w:val="28"/>
          <w:szCs w:val="28"/>
        </w:rPr>
        <w:t xml:space="preserve">Родители (законные представители) детей, находящихся в трудной жизненной ситуации (дети-сироты, дети-инвалиды, малообеспеченные и др.) с предоставлением документов, подтверждающих категорию семьи, обращаются в ГБУСО «КЦСОН» в г.Кувандыке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1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В детские загородные лагеря принимаются дети в возрасте от 6,5 по 17 лет (включительно); в санатории с 4 по 15 лет (включительно)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ab/>
        <w:t xml:space="preserve">Подробную информацию можно получить на сайте Министерства социального развития Оренбургской области </w:t>
      </w:r>
      <w:hyperlink r:id="rId4">
        <w:r>
          <w:rPr>
            <w:rStyle w:val="InternetLink"/>
            <w:rFonts w:cs="Bookman Old Style" w:ascii="Bookman Old Style" w:hAnsi="Bookman Old Style"/>
            <w:color w:val="0B4E92"/>
            <w:sz w:val="28"/>
            <w:szCs w:val="28"/>
            <w:u w:val="single"/>
          </w:rPr>
          <w:t>www.msr.orb.ru</w:t>
        </w:r>
      </w:hyperlink>
      <w:r>
        <w:rPr>
          <w:rFonts w:cs="Bookman Old Style" w:ascii="Bookman Old Style" w:hAnsi="Bookman Old Style"/>
          <w:sz w:val="28"/>
          <w:szCs w:val="28"/>
        </w:rPr>
        <w:t xml:space="preserve">  в разделе «Организация отдыха и оздоровления детей»  или в Центре социального обслуживания населения: г.Кувандык, ул.Оренбургская, 25, каб. № 10,   или по телефону 8(35361)23-5-14.</w:t>
      </w:r>
    </w:p>
    <w:sectPr>
      <w:type w:val="nextPage"/>
      <w:pgSz w:w="11906" w:h="16838"/>
      <w:pgMar w:left="851" w:right="851" w:gutter="0" w:header="0" w:top="567" w:footer="0" w:bottom="1134"/>
      <w:pgBorders w:display="allPages" w:offsetFrom="text">
        <w:top w:val="double" w:sz="4" w:space="3" w:color="000000"/>
        <w:left w:val="double" w:sz="4" w:space="17" w:color="000000"/>
        <w:bottom w:val="double" w:sz="4" w:space="3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color w:val="000000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color w:val="000000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son_ku@mail.orb.ru" TargetMode="External"/><Relationship Id="rId3" Type="http://schemas.openxmlformats.org/officeDocument/2006/relationships/hyperlink" Target="garantf1://27452268.0" TargetMode="External"/><Relationship Id="rId4" Type="http://schemas.openxmlformats.org/officeDocument/2006/relationships/hyperlink" Target="http://msr.or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8:00Z</dcterms:created>
  <dc:creator>Поцецуев А.П.</dc:creator>
  <dc:description/>
  <cp:keywords/>
  <dc:language>en-US</dc:language>
  <cp:lastModifiedBy>User</cp:lastModifiedBy>
  <cp:lastPrinted>2018-08-08T14:27:00Z</cp:lastPrinted>
  <dcterms:modified xsi:type="dcterms:W3CDTF">2021-10-11T09:02:00Z</dcterms:modified>
  <cp:revision>7</cp:revision>
  <dc:subject/>
  <dc:title/>
</cp:coreProperties>
</file>